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2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3/03/2009</w:t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est Camera in dark environment and infra red led around i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ant behaviours and meet ant exper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Unfamiliar with Flash AS3 languag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54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3T03:09:00Z</dcterms:modified>
  <cp:revision>3</cp:revision>
  <dc:subject/>
  <dc:title>Plan for Otago Polytechnic visit</dc:title>
</cp:coreProperties>
</file>